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ногоквартирными домами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Фрязино </w:t>
        <w:tab/>
        <w:tab/>
        <w:tab/>
        <w:tab/>
        <w:tab/>
        <w:t xml:space="preserve">                    </w:t>
        <w:tab/>
        <w:tab/>
        <w:tab/>
        <w:t xml:space="preserve">  </w:t>
        <w:tab/>
        <w:t xml:space="preserve">      18.07.2012г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ConsPlusNonformat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и домами,  расположенными по  адресу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г. Фрязино, Окружной проезд, д. 4, Окружной проезд, д. 6, Окружной проезд, д. 10, ул. Озерная, д, 6 стр. 4, ул. Горького, д. 14.</w:t>
      </w:r>
    </w:p>
    <w:p>
      <w:pPr>
        <w:pStyle w:val="ConsPlusNonformat"/>
        <w:bidi w:val="0"/>
        <w:ind w:left="0" w:right="0" w:firstLine="725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bidi w:val="0"/>
        <w:ind w:left="0" w:right="0" w:firstLine="7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Рыбников Виктор Михайлович – заместитель Руководителя администрации г. Фрязино</w:t>
      </w:r>
    </w:p>
    <w:p>
      <w:pPr>
        <w:pStyle w:val="ConsPlusNonformat"/>
        <w:autoSpaceDE w:val="false"/>
        <w:bidi w:val="0"/>
        <w:ind w:left="0" w:right="0" w:firstLine="691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autoSpaceDE w:val="false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Члены комиссии: </w:t>
      </w: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Хмылова Н.В. - начальник отдела ЖКХ, транспорта и связи администрации г. Фрязино, Левшина С.Н. -  председатель Комитета по управлению имуществом и жилищным вопросам администрации г. Фрязино, Матвеева Л.Е. - начальника отдела экономики администрации г. Фрязино, Лаптева И.А. - консультант бюджетного отдела финансового управления администрации г. Фрязино, Колпак В.Ф. - депутат Совета депутатов г. Фрязино.</w:t>
      </w:r>
    </w:p>
    <w:p>
      <w:pPr>
        <w:pStyle w:val="Normal"/>
        <w:autoSpaceDE w:val="false"/>
        <w:ind w:left="0" w:right="0" w:firstLine="708"/>
        <w:jc w:val="both"/>
        <w:rPr>
          <w:rFonts w:ascii="Times New Roman CYR" w:hAnsi="Times New Roman CYR" w:eastAsia="Times New Roman CYR" w:cs="Times New Roman CYR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</w:r>
    </w:p>
    <w:p>
      <w:pPr>
        <w:pStyle w:val="Normal"/>
        <w:autoSpaceDE w:val="false"/>
        <w:ind w:left="0" w:right="0" w:firstLine="708"/>
        <w:jc w:val="both"/>
        <w:rPr>
          <w:rFonts w:ascii="Times New Roman CYR" w:hAnsi="Times New Roman CYR" w:eastAsia="Times New Roman CYR" w:cs="Times New Roman CYR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>Составили настоящий протокол о том, что в соответствии с протоколом  вскрытия конвертов с заявками на участие в конкурсе поступили заявки на участие в конкурсе от следующих организаций: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 xml:space="preserve">1.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бщество с ограниченной ответственностью «ЖилЭкс - ГеРиСС» кол-во листов, приложенных к заявке - 47 (сорок семь) листов Лот №1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 xml:space="preserve">2.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бщество с ограниченной ответственностью «ЖилЭкс - ГеРиСС» кол-во листов, приложенных к заявке - 37 (тридцать семь) листов Лот №2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3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Общество с ограниченной ответственностью «ЖилЭкс - ГеРиСС» кол-во листов, приложенных к заявке - 39 (тридцать девять) листов Лот №3</w:t>
      </w:r>
    </w:p>
    <w:p>
      <w:pPr>
        <w:pStyle w:val="Normal"/>
        <w:autoSpaceDE w:val="false"/>
        <w:ind w:left="0" w:right="0" w:firstLine="725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На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ind w:left="0" w:right="0" w:firstLine="725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1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Общество с ограниченной ответственностью «ЖилЭкс — ГеРиСС» - Лот №1</w:t>
      </w:r>
    </w:p>
    <w:p>
      <w:pPr>
        <w:pStyle w:val="Normal"/>
        <w:autoSpaceDE w:val="false"/>
        <w:ind w:left="0" w:right="0" w:firstLine="725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2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Общество с ограниченной ответственностью «ЖилЭкс — ГеРиСС» - Лот №2</w:t>
      </w:r>
    </w:p>
    <w:p>
      <w:pPr>
        <w:pStyle w:val="Normal"/>
        <w:autoSpaceDE w:val="false"/>
        <w:ind w:left="0" w:right="0" w:firstLine="725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3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Общество с ограниченной ответственностью «ЖилЭкс — ГеРиСС» - Лот №3</w:t>
      </w:r>
    </w:p>
    <w:p>
      <w:pPr>
        <w:pStyle w:val="Normal"/>
        <w:autoSpaceDE w:val="false"/>
        <w:ind w:left="0" w:right="0" w:firstLine="725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ООО «ЖилЭкс — ГеРиСС» признан единственным участником конкурса по трём лотам и в соответствие с п.71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75, принято решение о передаче в течение 3 рабочих дней с даты подписания протокола рассмотрения заявок на участие в конкурсе  проекта договора управления многоквартирным домом.</w:t>
      </w:r>
    </w:p>
    <w:p>
      <w:pPr>
        <w:pStyle w:val="Normal"/>
        <w:autoSpaceDE w:val="false"/>
        <w:ind w:left="0" w:right="0" w:hanging="17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Настоящий протокол составлен в двух экземплярах на 2-х листах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Председатель комиссии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Рыбников В.М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Члены комиссии: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Хмылова Н.В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Левшина С.Н.               </w:t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Матвеева Л.Е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Лаптева И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Колпак В.Ф. 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"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18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" июля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2012 г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М.П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color w:val="auto"/>
          <w:sz w:val="28"/>
          <w:szCs w:val="28"/>
          <w:u w:val="none"/>
        </w:rPr>
      </w:pPr>
      <w:r>
        <w:rPr>
          <w:rFonts w:eastAsia="Times New Roman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auto"/>
          <w:sz w:val="28"/>
          <w:szCs w:val="28"/>
          <w:u w:val="none"/>
        </w:rPr>
      </w:pPr>
      <w:r>
        <w:rPr>
          <w:rFonts w:eastAsia="Times New Roman" w:cs="Times New Roman CYR" w:ascii="Times New Roman CYR" w:hAnsi="Times New Roman CYR"/>
          <w:color w:val="auto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0"/>
      <w:lang w:val="ru-RU" w:eastAsia="ru-RU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15:24Z</dcterms:created>
  <dc:creator/>
  <dc:description/>
  <dc:language>en-US</dc:language>
  <cp:lastModifiedBy/>
  <cp:lastPrinted>2012-07-18T17:20:00Z</cp:lastPrinted>
  <cp:revision>0</cp:revision>
  <dc:subject/>
  <dc:title/>
</cp:coreProperties>
</file>